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47"/>
        <w:gridCol w:w="1943"/>
        <w:gridCol w:w="2214"/>
        <w:gridCol w:w="719"/>
        <w:gridCol w:w="1435"/>
        <w:gridCol w:w="3078"/>
        <w:gridCol w:w="1693"/>
        <w:gridCol w:w="3171"/>
        <w:gridCol w:w="273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rift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rift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chrift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ß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L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L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rhard Lasotta Md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geordnetenbüro Neckarsul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str. 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asotta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ernhard.Lasotta@CDU.landtag-bw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rhard Lasotta Md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tag von Baden-Württember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rad-Adenauer-Straße 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asotta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ernhard.Lasotta@CDU.landtag-bw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p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esdienst Südwes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Baden-Württember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fach 10 10 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dpa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dpa.com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ilbronner Stimm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bH &amp; Co. K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daktion 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e 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timme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daktion@stimme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bine.friedrich@stimme.de</w:t>
              </w:r>
            </w:hyperlink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HK Heilbronn-Franke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dinand-Braun-Straße 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heilbronn.ihk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heilbronn.ihk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nenminister Reinhard Gal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nministeriu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en-Württember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otheenstraße 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innenministerium.baden-wuerttemberg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reinhold-gall.de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nenminister@im.bwl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reinhold-gall.de</w:t>
              </w:r>
            </w:hyperlink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osip Juratovic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ürgerbüro Heilbron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e Neckarstr. 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josip-juratovic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sip.juratovic@wk.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osip Juratovic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er Bundesta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z der Republik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i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josip-juratovic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sip.juratovic@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ndratsamt Heilbron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rat Detlev Piepenbur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rchenstraße 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andkreis-heilbronn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tstelle@landratsamt-heilbronn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tagspräsident Guido Wolf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ndtag Baden-Württember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us des Landta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rad-Adenauer-Straße 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landtag-bw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der-wolf-im-revier.de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uido.Wolf@landtag-bw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dwigsburger Kreiszeitu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rnerstraße 14–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wigsbur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udwigsburger-kreiszeitung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daktion@lkz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bacher Zeitu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önig-Wilhelm-Platz 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ba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marbacher-zeitung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daktion@marbacher-zeitung.zgs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chael Link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er Bundesta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z der Republik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i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ichael-georg-link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chael.link@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chael Link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lkreisbü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astr. 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ichael-georg-link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chael.link@wk.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tor Presse Stuttgart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bH &amp; Co. K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schnerstraße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otorradonline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golla@motorpresse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zeidirektion Heilbron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nd Eise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lstraße 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polizei-heilbronn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eilbronn.pd.oe@polizei.bwl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zeirevier Weinsber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 Weispfenni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ler Straße 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nsber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evweinsberg@pdhn.bwl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. Dr. Norbert Lammert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äsid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er Bundesta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z der Republik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i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norbert-lammert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aesident@ 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inhold Gall Md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lkreisbü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helmstraße 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reinhold-gall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inhold.Gall@SPD.landtag-bw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atsanwaltschaft Heilbron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enbergstr. 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enbergstr.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taatsanwaltschaft-heilbronn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4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tstelle@staheilbronn.justiz.bwl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uttgarter Nachrichte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lagsgesellschaf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seha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ieninger Straße 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tuttgarter-nachrichten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sir.zgs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uttgarter Zeitu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lagsgesellschaf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seha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ieninger Straße 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tuttgarter-zeitung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ternet@stz.zgs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üdwestrundfunk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en-Württember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karstraße 2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ttga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49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wr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swr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ogrammservice.HF@swr1.de</w:t>
              </w:r>
            </w:hyperlink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üdwestrundfunk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en-Württember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o Heilbron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e 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eilbronn@swr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omas Strobl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er Bundesta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z der Republik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i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3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strobl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4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homas.strobl@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omas Strobl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lkreisbü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straße 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thomas-strobl.de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homas.strobl@wk.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homas.strobl@cdu-bw.de</w:t>
              </w:r>
            </w:hyperlink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rich Schneider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er Bundesta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z der Republik 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i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8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ulrich-schneider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59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lrich.schneider@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rich Schneider, MdB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lkreisbür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iserstr. 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lbron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6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ulrich-schneider.de/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hyperlink r:id="rId6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lrich.schneider@wk.bundestag.de</w:t>
              </w:r>
            </w:hyperlink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%5C__platte_v%5C_tmp2%5Crainerbayer%5Cmopped%5Cplatte_v%5Cwww.lasotta.de" TargetMode="External"/><Relationship Id="rId3" Type="http://schemas.openxmlformats.org/officeDocument/2006/relationships/hyperlink" Target="mailto:Bernhard.Lasotta@CDU.landtag-bw.de" TargetMode="External"/><Relationship Id="rId4" Type="http://schemas.openxmlformats.org/officeDocument/2006/relationships/hyperlink" Target="../../I:%5C__platte_v%5C_tmp2%5Crainerbayer%5Cmopped%5Cplatte_v%5Cwww.lasotta.de" TargetMode="External"/><Relationship Id="rId5" Type="http://schemas.openxmlformats.org/officeDocument/2006/relationships/hyperlink" Target="mailto:Bernhard.Lasotta@CDU.landtag-bw.de" TargetMode="External"/><Relationship Id="rId6" Type="http://schemas.openxmlformats.org/officeDocument/2006/relationships/hyperlink" Target="../../I:%5C__platte_v%5C_tmp2%5Crainerbayer%5Cmopped%5Cplatte_v%5Cwww.dpa.de" TargetMode="External"/><Relationship Id="rId7" Type="http://schemas.openxmlformats.org/officeDocument/2006/relationships/hyperlink" Target="mailto:info@dpa.com" TargetMode="External"/><Relationship Id="rId8" Type="http://schemas.openxmlformats.org/officeDocument/2006/relationships/hyperlink" Target="../../I:%5C__platte_v%5C_tmp2%5Crainerbayer%5Cmopped%5Cplatte_v%5CHeilbronner%20Stimme%20GmbH%20&amp;%20Co.%20KG,%20Allee%202,%2074072%20Heilbronn" TargetMode="External"/><Relationship Id="rId9" Type="http://schemas.openxmlformats.org/officeDocument/2006/relationships/hyperlink" Target="mailto:redaktion@stimme.de" TargetMode="External"/><Relationship Id="rId10" Type="http://schemas.openxmlformats.org/officeDocument/2006/relationships/hyperlink" Target="mailto:sabine.friedrich@stimme.de" TargetMode="External"/><Relationship Id="rId11" Type="http://schemas.openxmlformats.org/officeDocument/2006/relationships/hyperlink" Target="http://www.heilbronn.ihk.de/" TargetMode="External"/><Relationship Id="rId12" Type="http://schemas.openxmlformats.org/officeDocument/2006/relationships/hyperlink" Target="mailto:info@heilbronn.ihk.de" TargetMode="External"/><Relationship Id="rId13" Type="http://schemas.openxmlformats.org/officeDocument/2006/relationships/hyperlink" Target="http://www.innenministerium.baden-wuerttemberg.de/" TargetMode="External"/><Relationship Id="rId14" Type="http://schemas.openxmlformats.org/officeDocument/2006/relationships/hyperlink" Target="../../I:%5C__platte_v%5C_tmp2%5Crainerbayer%5Cmopped%5Cplatte_v%5Cwww.reinhold-gall.de" TargetMode="External"/><Relationship Id="rId15" Type="http://schemas.openxmlformats.org/officeDocument/2006/relationships/hyperlink" Target="mailto:innenminister@im.bwl.de" TargetMode="External"/><Relationship Id="rId16" Type="http://schemas.openxmlformats.org/officeDocument/2006/relationships/hyperlink" Target="mailto:info@reinhold-gall.de" TargetMode="External"/><Relationship Id="rId17" Type="http://schemas.openxmlformats.org/officeDocument/2006/relationships/hyperlink" Target="http://www.josip-juratovic.de/" TargetMode="External"/><Relationship Id="rId18" Type="http://schemas.openxmlformats.org/officeDocument/2006/relationships/hyperlink" Target="mailto:josip.juratovic@wk.bundestag.de" TargetMode="External"/><Relationship Id="rId19" Type="http://schemas.openxmlformats.org/officeDocument/2006/relationships/hyperlink" Target="http://www.josip-juratovic.de/" TargetMode="External"/><Relationship Id="rId20" Type="http://schemas.openxmlformats.org/officeDocument/2006/relationships/hyperlink" Target="mailto:josip.juratovic@bundestag.de" TargetMode="External"/><Relationship Id="rId21" Type="http://schemas.openxmlformats.org/officeDocument/2006/relationships/hyperlink" Target="http://www.landkreis-heilbronn.de/" TargetMode="External"/><Relationship Id="rId22" Type="http://schemas.openxmlformats.org/officeDocument/2006/relationships/hyperlink" Target="mailto:poststelle@landratsamt-heilbronn.de" TargetMode="External"/><Relationship Id="rId23" Type="http://schemas.openxmlformats.org/officeDocument/2006/relationships/hyperlink" Target="http://www.landtag-bw.de/" TargetMode="External"/><Relationship Id="rId24" Type="http://schemas.openxmlformats.org/officeDocument/2006/relationships/hyperlink" Target="../../I:%5C__platte_v%5C_tmp2%5Crainerbayer%5Cmopped%5Cplatte_v%5Cwww.der-wolf-im-revier.de" TargetMode="External"/><Relationship Id="rId25" Type="http://schemas.openxmlformats.org/officeDocument/2006/relationships/hyperlink" Target="mailto:Guido.Wolf@landtag-bw.de" TargetMode="External"/><Relationship Id="rId26" Type="http://schemas.openxmlformats.org/officeDocument/2006/relationships/hyperlink" Target="../../I:%5C__platte_v%5C_tmp2%5Crainerbayer%5Cmopped%5Cplatte_v%5Cwww.ludwigsburger-kreiszeitung.de" TargetMode="External"/><Relationship Id="rId27" Type="http://schemas.openxmlformats.org/officeDocument/2006/relationships/hyperlink" Target="mailto:redaktion@lkz.de" TargetMode="External"/><Relationship Id="rId28" Type="http://schemas.openxmlformats.org/officeDocument/2006/relationships/hyperlink" Target="../../I:%5C__platte_v%5C_tmp2%5Crainerbayer%5Cmopped%5Cplatte_v%5Cwww.marbacher-zeitung.de" TargetMode="External"/><Relationship Id="rId29" Type="http://schemas.openxmlformats.org/officeDocument/2006/relationships/hyperlink" Target="mailto:redaktion@marbacher-zeitung.zgs.de, redaktion.ludwigsburg@stz.zgs.de" TargetMode="External"/><Relationship Id="rId30" Type="http://schemas.openxmlformats.org/officeDocument/2006/relationships/hyperlink" Target="http://www.michael-georg-link.de/" TargetMode="External"/><Relationship Id="rId31" Type="http://schemas.openxmlformats.org/officeDocument/2006/relationships/hyperlink" Target="mailto:michael.link@bundestag.de" TargetMode="External"/><Relationship Id="rId32" Type="http://schemas.openxmlformats.org/officeDocument/2006/relationships/hyperlink" Target="http://www.michael-georg-link.de/" TargetMode="External"/><Relationship Id="rId33" Type="http://schemas.openxmlformats.org/officeDocument/2006/relationships/hyperlink" Target="mailto:michael.link@wk.bundestag.de" TargetMode="External"/><Relationship Id="rId34" Type="http://schemas.openxmlformats.org/officeDocument/2006/relationships/hyperlink" Target="http://www.motorradonline.de/" TargetMode="External"/><Relationship Id="rId35" Type="http://schemas.openxmlformats.org/officeDocument/2006/relationships/hyperlink" Target="mailto:cgolla@motorpresse.de" TargetMode="External"/><Relationship Id="rId36" Type="http://schemas.openxmlformats.org/officeDocument/2006/relationships/hyperlink" Target="mailto:www.polizei-heilbronn.de" TargetMode="External"/><Relationship Id="rId37" Type="http://schemas.openxmlformats.org/officeDocument/2006/relationships/hyperlink" Target="mailto:heilbronn.pd.oe@polizei.bwl.de" TargetMode="External"/><Relationship Id="rId38" Type="http://schemas.openxmlformats.org/officeDocument/2006/relationships/hyperlink" Target="mailto:prevweinsberg@pdhn.bwl.de" TargetMode="External"/><Relationship Id="rId39" Type="http://schemas.openxmlformats.org/officeDocument/2006/relationships/hyperlink" Target="http://www.norbert-lammert.de/" TargetMode="External"/><Relationship Id="rId40" Type="http://schemas.openxmlformats.org/officeDocument/2006/relationships/hyperlink" Target="mailto:praesident@ bundestag.de" TargetMode="External"/><Relationship Id="rId41" Type="http://schemas.openxmlformats.org/officeDocument/2006/relationships/hyperlink" Target="../../I:%5C__platte_v%5C_tmp2%5Crainerbayer%5Cmopped%5Cplatte_v%5Cwww.reinhold-gall.de" TargetMode="External"/><Relationship Id="rId42" Type="http://schemas.openxmlformats.org/officeDocument/2006/relationships/hyperlink" Target="mailto:Reinhold.Gall@SPD.landtag-bw.de" TargetMode="External"/><Relationship Id="rId43" Type="http://schemas.openxmlformats.org/officeDocument/2006/relationships/hyperlink" Target="../../I:%5C__platte_v%5C_tmp2%5Crainerbayer%5Cmopped%5Cplatte_v%5Cwww.staatsanwaltschaft-heilbronn.de" TargetMode="External"/><Relationship Id="rId44" Type="http://schemas.openxmlformats.org/officeDocument/2006/relationships/hyperlink" Target="mailto:poststelle@staheilbronn.justiz.bwl.de" TargetMode="External"/><Relationship Id="rId45" Type="http://schemas.openxmlformats.org/officeDocument/2006/relationships/hyperlink" Target="mailto:Stuttgarter Nachrichten Verlagsgesellschaft mbH,+Plieninger+Stra%DFe+150,+70567+Stuttgart+(Pressehaus)" TargetMode="External"/><Relationship Id="rId46" Type="http://schemas.openxmlformats.org/officeDocument/2006/relationships/hyperlink" Target="mailto:info@sir.zgs.de" TargetMode="External"/><Relationship Id="rId47" Type="http://schemas.openxmlformats.org/officeDocument/2006/relationships/hyperlink" Target="../../I:%5C__platte_v%5C_tmp2%5Crainerbayer%5Cmopped%5Cplatte_v%5Cwww.stuttgarter-zeitung.de" TargetMode="External"/><Relationship Id="rId48" Type="http://schemas.openxmlformats.org/officeDocument/2006/relationships/hyperlink" Target="mailto:internet@stz.zgs.de" TargetMode="External"/><Relationship Id="rId49" Type="http://schemas.openxmlformats.org/officeDocument/2006/relationships/hyperlink" Target="../../I:%5C__platte_v%5C_tmp2%5Crainerbayer%5Cmopped%5Cplatte_v%5Cwww.swr.de%5C" TargetMode="External"/><Relationship Id="rId50" Type="http://schemas.openxmlformats.org/officeDocument/2006/relationships/hyperlink" Target="mailto:info@swr.de" TargetMode="External"/><Relationship Id="rId51" Type="http://schemas.openxmlformats.org/officeDocument/2006/relationships/hyperlink" Target="mailto:Programmservice.HF@swr1.de" TargetMode="External"/><Relationship Id="rId52" Type="http://schemas.openxmlformats.org/officeDocument/2006/relationships/hyperlink" Target="mailto:heilbronn@swr.de" TargetMode="External"/><Relationship Id="rId53" Type="http://schemas.openxmlformats.org/officeDocument/2006/relationships/hyperlink" Target="http://www.thomas-strobl.de/" TargetMode="External"/><Relationship Id="rId54" Type="http://schemas.openxmlformats.org/officeDocument/2006/relationships/hyperlink" Target="mailto:thomas.strobl@bundestag.de" TargetMode="External"/><Relationship Id="rId55" Type="http://schemas.openxmlformats.org/officeDocument/2006/relationships/hyperlink" Target="http://www.thomas-strobl.de/" TargetMode="External"/><Relationship Id="rId56" Type="http://schemas.openxmlformats.org/officeDocument/2006/relationships/hyperlink" Target="mailto:thomas.strobl@wk.bundestag.de" TargetMode="External"/><Relationship Id="rId57" Type="http://schemas.openxmlformats.org/officeDocument/2006/relationships/hyperlink" Target="mailto:thomas.strobl@cdu-bw.de" TargetMode="External"/><Relationship Id="rId58" Type="http://schemas.openxmlformats.org/officeDocument/2006/relationships/hyperlink" Target="http://ulrich-schneider.de/" TargetMode="External"/><Relationship Id="rId59" Type="http://schemas.openxmlformats.org/officeDocument/2006/relationships/hyperlink" Target="mailto:ulrich.schneider@bundestag.de" TargetMode="External"/><Relationship Id="rId60" Type="http://schemas.openxmlformats.org/officeDocument/2006/relationships/hyperlink" Target="http://ulrich-schneider.de/" TargetMode="External"/><Relationship Id="rId61" Type="http://schemas.openxmlformats.org/officeDocument/2006/relationships/hyperlink" Target="mailto:ulrich.schneider@wk.bundestag.de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7:30:00Z</dcterms:created>
  <dc:creator>Rainer Bayer</dc:creator>
  <dc:description/>
  <cp:keywords/>
  <dc:language>en-US</dc:language>
  <cp:lastModifiedBy>Rainer Bayer</cp:lastModifiedBy>
  <dcterms:modified xsi:type="dcterms:W3CDTF">2012-04-11T17:30:00Z</dcterms:modified>
  <cp:revision>2</cp:revision>
  <dc:subject/>
  <dc:title>Anschrift1</dc:title>
</cp:coreProperties>
</file>